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Latn-RS"/>
        </w:rPr>
      </w:pPr>
      <w:r>
        <w:rPr>
          <w:lang w:val="sr-Latn-RS"/>
        </w:rPr>
        <w:t xml:space="preserve">Recenzija knjige </w:t>
      </w:r>
      <w:r>
        <w:rPr>
          <w:b/>
          <w:i/>
          <w:lang w:val="sr-Latn-RS"/>
        </w:rPr>
        <w:t xml:space="preserve">Odrastanje u odraslom dobu </w:t>
      </w:r>
      <w:r>
        <w:rPr>
          <w:lang w:val="sr-Latn-RS"/>
        </w:rPr>
        <w:t>autorice Vesne Anđeloković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 xml:space="preserve">Knjiga autorice Vesne Anđelković </w:t>
      </w:r>
      <w:r>
        <w:rPr>
          <w:b/>
          <w:i/>
          <w:lang w:val="sr-Latn-RS"/>
        </w:rPr>
        <w:t>Odrastanje u odraslom dobu</w:t>
      </w:r>
      <w:r>
        <w:rPr>
          <w:lang w:val="sr-Latn-RS"/>
        </w:rPr>
        <w:t xml:space="preserve"> pisana je na 140 strana teksta pisanog u Times New Roman, font 14, proreda 1,5. Knjiga sadrži sljedeće veće cjeline: Predgovor, Pregled shvatanja razvoja u odraslom dobu; Ulazak u odraslo doba; Na sredini života...ili ?!!; Zemaljski dani teku; Spisak literature.</w:t>
      </w:r>
    </w:p>
    <w:p>
      <w:pPr>
        <w:pStyle w:val="Normal"/>
        <w:jc w:val="both"/>
        <w:rPr/>
      </w:pPr>
      <w:r>
        <w:rPr>
          <w:lang w:val="sr-Latn-RS"/>
        </w:rPr>
        <w:t>U Predgovoru autorica iznosi vlastita promišljanja na temu kojom se knjiga bavi, motive za pisanje na ovu temu i proces sazrijevanja ideja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>Prva cjelina se bavi predstavljanjem najznačajnijih autora, koji su se bavili razvojem i poslije adolescencije, bilo razvojem cjelokupnog životnog ciklusa, bilo fokusiranjem isključivo na razvoj u odraslom dobi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>Predstavljeno je Jungovo učenje o individuaciji kroz odrasli period, koja rezultuje integraacijom iskustva u varijanti pozitivnog razvojnog toka i očaju, koji je ishod loše riješenih prethodnih faza razvoja (djetinjstva, adolescencije, faze intimnosti i faze generativnosti). Svaka faza se naslanja na prethodne, njima je određena, ali i nudi nove razvojne šanse.</w:t>
      </w:r>
    </w:p>
    <w:p>
      <w:pPr>
        <w:pStyle w:val="Normal"/>
        <w:jc w:val="both"/>
        <w:rPr/>
      </w:pPr>
      <w:r>
        <w:rPr>
          <w:lang w:val="sr-Latn-RS"/>
        </w:rPr>
        <w:t xml:space="preserve">Predstavljajući učenje Eriksona, uz  isticanje faza razvoja o kojima je govorio Erikson, naglašeno je njegovo shvatanje o razvoju psihosocijalnog identiteta kroz životni ciklus, koji podrazumijeva određeni način uvezivanja pojedinca u njegovu socijalnu sredinu. Istaknuto je njegovo shvatanje o dinamičnim procesima na granicama identiteta tokom života sa smjenjivanjem konfuzije i nestabilnosti sa stabilnošću granica i, pod uticajem životnih događaja, obogaćivanjem i dodavanjem novih atributa postojećem identitetu. 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>U ovom dijelu predstavljen je i Levinsonov pogled na razvoj u odraslom dobu, koji je govorio o fazama razvoja, ali i tranzitornim periodima odraslog doba i potencijalnim krizama, koje svaka razvojna trazicija nosi sa sobom.</w:t>
      </w:r>
    </w:p>
    <w:p>
      <w:pPr>
        <w:pStyle w:val="Normal"/>
        <w:jc w:val="both"/>
        <w:rPr/>
      </w:pPr>
      <w:r>
        <w:rPr>
          <w:lang w:val="sr-Latn-RS"/>
        </w:rPr>
        <w:t>Ukratko je prikazano i učenje Goulda, koji je, takođe govorio o razvojnim periodima odraslog doba i naglašavao značaj prihvatanja odgovornosti za vlastite izbore tokom srednjih godina, odnosno, prihvatanja sebe „kakvim smo postali“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>Slijedi Psihodinamski pristup razvoju u odraslom dobu. U ovom dijelu autorica ističe da je odrasla dob u priličnoj mjeri zanemarena u pristupima psihoanalitičara, koji su, uglavnom o odraslima govorili u kontekstu dinamskog pristupa psihopatološkim entitetima i značaja ranih razvojnih faza u formiranju psihopatološkog jezgra. Nadovezujući se na savremene autore psihodinamske orijentacije, koji su isticali značaj odrasle dobi za razvoj i usavršavanje postojećih psihičkih struktura,  za razliku od infantilnog perioda u kome se psihičke strukture diferenciraju i nastaju, autorica je postavila i ključne odrednice za dalju elaboraciju složene teme, kojom se ova knjiga bavi.</w:t>
      </w:r>
    </w:p>
    <w:p>
      <w:pPr>
        <w:pStyle w:val="Normal"/>
        <w:jc w:val="both"/>
        <w:rPr/>
      </w:pPr>
      <w:r>
        <w:rPr>
          <w:lang w:val="sr-Latn-RS"/>
        </w:rPr>
        <w:t>Naredne tri navedene cjeline se uzajamno prepliću jer obuhvataju razmatranje različitih linija razvoja, koje se uzajamno determinišu i na složen način određuju krize, razvojne skokove, stagnacije, osjećanja ostvarenosti i promašenosti, straha pred konačnošću i prihvatanja, biološki određene, neminovnosti kraja. Stalno naglašavajući interakcije biološkog i iskustvenog, tokom cjelokupnog životnog ciklusa, autorica na vješt način sintetizuje učenje različitih savremenih i ranijih autora, birajući dominantno autore psihodinamske orijentacije da bi čitaocu približila dinamiku „odrastanja odraslih“. U tekstu autorice ima mjesta i za klasične psihoanalitičare, Frojda i Fenichela, koji govore kako rano strukturirani intrapsihički konflikti žive u sadašnjosti i „šalju svoje buntovne derivate“. Ima mjesta i za Mahler-ovu sa njenom teorijom separacije-individuacije, koja je u pristupima njenih sljedbenika obogaćena nizom „novih individuacija“. Naime, autorica primjećuje da je počevši od učenja Mahler-ove o ranoj separaciji-individuaciji, odnosno o procesu intraspihičkog razgraničenje između self i objekt reprezentacija, njena teorija značajno nadopunjena učenjem Blosa o drugoj individuaciji tokom adolescentnog perioda, ali i učenjem savremenijih autora (Nemiroff&amp;Colarusso), koji se oslanjaju na Kohuta, koji je isticao da je psihološka separacija mit i da proces separacije-individuacije traje tokom cijelog života. Izvjestan prostor u knjizi posvećen je i upoznavanju sa učenjem Bolbija i njegovih sljedbenika o procesu vezivanja, kao i značaju kvaliteta ranog vezivanja za ostvarenje veza u odraslom dobu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 xml:space="preserve">Autorica u knjizi, vodeći čitaoca kroz odrastanje, počevši od rane odrasle dobi  preko srednje i kasne odrasle dobi pa sve do smrti, ističe značaj novih uloga, koje odrastanje donosi, značaj gubitaka, uspjeha i neuspjeha u profesionalnoj karijeri, značaj tjelesnih promjena kroz vrijeme. 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>Stupanje u brak, ističe autorica, sa harmoničnim ili turbulentnim odnosima unosi značajne elemente u proces odrastanja, reaktivira ranije odnose, karakteristike ranog emocionalnog vezivanja, kvalitet ranog simbiotskog odnosa, uključujući i moguće simbiotske strahove, ukoliko rana razvojna simbioza nije uspješno završena. U razjašnjenju faktora koji odeđuju psihološko odrastanje u braku autorica koristi elemente učenja Bolbija, Mahler-ove, ali, bar implicitno, neke postavke M. Klein i Frojda. Detaljno su razmatrani različiti aspekti razvoja kroz prizmu gubitka, separacije, narcističkih povreda, straha od smrti i objašnjena manifestna ponašanja u različitim fazama razvoja koja su vezana za psihološke specifičnosti određene faze odrastanja. Posebno je naglašen značaj narcističke povrede, vezane za procese tjelesnog starenja i separacije od mladalačke predstave o tijelu kao privlačnom i seksualno poželjnom, ali i značaj drugih, realnih i simboličnih separacija. U vezi sa tim istaknuto je i korištenje različitih prelaznih objekata („igračaka za odrasle“) u vidu skupocjenih stvari, koje se nastoje pribaviti, a koji u psihološkom smislu imaju istu umirujuću funkciju kao što su meca, ćebe ili neke druge stvari na uzrastu oko 2, 3 godine, kada su kod djeteta separacioni strahovi najintenzivniji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>U veoma dinamičnoj građi kojom se autorica bavi u ovoj knjizi, istaknuta je razvojna uloga odrastanja drugih značajnih, prvenstveno vlastite djece, ali i vlastitih roditelja . Njihova odrastanja koja se prepliću sa ličnim odrastanjem izmamljuju brojne psihološke specifičnosti određenih faza odrasle dobi. I opet, koristeći psihoanalitičke koncepte, autorica objašnjava kako svaka faza odrastanja sopstvene djece povlači određene procese u vlastitom odrastanju i generiše određene svjesne ili nesvjesne reakcije u smislu rivalstva, ljubomore, straha od separacije, gubitka idealizovane verzije vlastitog djeteta, ali i u dijete projektovanog vlastog idealizovanog selfa, gubitka nadmoći i kontrole. Svaka faza odrastanja vlastite djece istovremeno povlači  i narcističke satisfakcije i podlogu za nove idealizacije i fantazijsku nadopunu nedostajućeg, te usložnjava razvoj objektnih odnosa i promjene u strukturi selfa.</w:t>
      </w:r>
    </w:p>
    <w:p>
      <w:pPr>
        <w:pStyle w:val="Normal"/>
        <w:jc w:val="both"/>
        <w:rPr/>
      </w:pPr>
      <w:r>
        <w:rPr>
          <w:lang w:val="sr-Latn-RS"/>
        </w:rPr>
        <w:t xml:space="preserve">Penzionisanje, starenje i smrt roditelja dodaje nove elemente vlastitom odrastanju kroz identifikaciju sa njima i anticipaciju vlastite smrti.Vlastite bolesti, penzionisanje i sve izvjesnija blizina kraja su generatori razvoja u kasnom odraslom dobu. Koliko god ponekad bili bolni, ovi događaji pomažu razvoj kroz potrebu za dodatnim redefinisanjem sebe. Tako brojne separacije i gubici, uključujući i separaciju od posla i profesije podstiču dalju individuaciju i novo određenje selfa. 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>Novo određenje selfa i stari-novi objektni odnosi, ističe autorica, razvijaju se kroz odnose sa unucima, koji, između ostalog, pomažu održavanje iluzije o besmrtnosti kroz očigledno genetsko nasleđe te dobijanje unuka i emocionalne relacije sa njima, a i ublažavanju straha od smrti.</w:t>
      </w:r>
    </w:p>
    <w:p>
      <w:pPr>
        <w:pStyle w:val="Normal"/>
        <w:jc w:val="both"/>
        <w:rPr/>
      </w:pPr>
      <w:r>
        <w:rPr>
          <w:lang w:val="sr-Latn-RS"/>
        </w:rPr>
        <w:t>Završavajući knjigu sa razmatranjem značaja životnog pregleda - reminiscencije na prošlost i potrebe za proradom davnih doživljaja, autorica još jednom ističe da je odrastanje doživotan proces i da mu svaka faza nešto dodaje, bilo u smislu obogaćivanja, bilo u smislu produbljivanja ponora i praznine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 xml:space="preserve">Može se zaključiti da knjiga autorice Vesne Anđelković originalnog i intrigantnog naslova </w:t>
      </w:r>
      <w:r>
        <w:rPr>
          <w:b/>
          <w:i/>
          <w:lang w:val="sr-Latn-RS"/>
        </w:rPr>
        <w:t xml:space="preserve">Odrastanje u odraslom dobu </w:t>
      </w:r>
      <w:r>
        <w:rPr>
          <w:lang w:val="sr-Latn-RS"/>
        </w:rPr>
        <w:t>sadrži zanimljivu i savremenu građu, koja se bavi psihološkim specifičnostima, zamkama i izazovima različitih faza odrasle dobi. Autorica je znalački integrisala učenja različitih autora, prvenstveno onih sa psihodinamskom orijentacijom o psihološkim mehanizmima i procesima, kako svjesnim, tako i nesvjesnim, koji su karakteristični za razvoj nakon adolescencije, dodajući tome i vlastita promišljanja o ovoj temi. Ovo je po tematici i strukturi jedinstveno štivo, koje obogaćuje, inače oskudnu literaturu na našim prostorima, a koja se odnosi na razumijevanje unutrašnjih i vanjskih faktora i snaga relevantnih za harmonično ili disharmonično „odrastanje nakon što odrastemo“. Knjiga će biti od velike pomoći, prvenstveno studentima za izučavanje psihologije i psihopatologije cjelokupnog životnog ciklusa, a posebno za izučavanje psihologije mentalnog zdravlja u najširem smislu. Građa u ovoj knjizi dodaje nove elemente, sadržajno usložnjava, ali obavezuje i na redefinisanje postojeće salutugene paradigme u području mentalnog zdravlja. Knjiga može biti od velike koristi svim profesionalcioma u području mentalnog zdravlja – psiholozima, psihijatrima, psihoterapeutima, pedagozima i andragozima, ali i široj čitalačkoj javnosti. Ubjeđena sam da će se uz knjigu „</w:t>
      </w:r>
      <w:r>
        <w:rPr>
          <w:i/>
          <w:lang w:val="sr-Latn-RS"/>
        </w:rPr>
        <w:t xml:space="preserve">Odrastanje u odrasloj dobi“ </w:t>
      </w:r>
      <w:r>
        <w:rPr>
          <w:lang w:val="sr-Latn-RS"/>
        </w:rPr>
        <w:t>lakše i kvalitetnije odrastati u svim fazama životnog ciklusa, pa je stoga preporučujem i onima koji požele da bolje shvate sebe i druge značajne u različitim fazama procesa odrastanja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>Zbog svega navedenog knjigu  sa zadovoljstvom predlažem za štampanje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 xml:space="preserve">                                                                           </w:t>
      </w:r>
      <w:r>
        <w:rPr>
          <w:lang w:val="sr-Latn-RS"/>
        </w:rPr>
        <w:t>Prof.dr Spasenija Ćeranić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 xml:space="preserve">                                                                           </w:t>
      </w:r>
      <w:r>
        <w:rPr>
          <w:lang w:val="sr-Latn-RS"/>
        </w:rPr>
        <w:t>Filozofski fakultet Univerziteta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 xml:space="preserve">                                                                           </w:t>
      </w:r>
      <w:r>
        <w:rPr>
          <w:lang w:val="sr-Latn-RS"/>
        </w:rPr>
        <w:t>u Istočnom Sarajevu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0:05:00Z</dcterms:created>
  <dc:creator>korisnik</dc:creator>
  <dc:description/>
  <cp:keywords/>
  <dc:language>en-US</dc:language>
  <cp:lastModifiedBy>rc</cp:lastModifiedBy>
  <dcterms:modified xsi:type="dcterms:W3CDTF">2015-12-22T10:05:00Z</dcterms:modified>
  <cp:revision>2</cp:revision>
  <dc:subject/>
  <dc:title>Recenzija knjige Odrastanje u odraslom dobu autorice Vesne Anđeloković pisana je na 148 strana teksta pisanog u Times New Roman, font 14, proreda 1,5</dc:title>
</cp:coreProperties>
</file>